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uccess boo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ed to make sure that everyone has the same forma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Kathryn to send through the title page and the contents for use to have a look at</w:t>
            </w:r>
          </w:p>
        </w:tc>
      </w:tr>
      <w:tr>
        <w:trPr>
          <w:trHeight w:val="12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earning progressio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oks and posters will go out on Monda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to have these ready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New Value indicator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has finished these and will be presented at Monday meeting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taff to have input into these and then they will become the norm in school for children to discuss in class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Question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ype up an overall question sheet for teachers to have in their daily planner to use on a daily basis. Choose a question a day to focus on maybe until it becomes the norm.</w:t>
            </w:r>
          </w:p>
        </w:tc>
      </w:tr>
      <w:tr>
        <w:trPr>
          <w:trHeight w:val="105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xt week RE day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Pa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 Jo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to type up programme for the week and have it ready for Helen to go out on Friday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survey Pastoral ca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ust be handed back this Friday Whole school</w:t>
            </w:r>
          </w:p>
        </w:tc>
      </w:tr>
      <w:tr>
        <w:trPr>
          <w:trHeight w:val="96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highlight w:val="yellow"/>
              </w:rPr>
            </w:pPr>
            <w:r>
              <w:rPr>
                <w:rFonts w:cs="Comic Sans MS" w:ascii="Comic Sans MS" w:hAnsi="Comic Sans MS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224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te: 11/3/0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8-02-08T14:43:00Z</cp:lastPrinted>
  <dcterms:modified xsi:type="dcterms:W3CDTF">2009-03-11T15:50:00Z</dcterms:modified>
  <cp:revision>15</cp:revision>
  <dc:subject/>
  <dc:title>Topic Discussed</dc:title>
</cp:coreProperties>
</file>